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0" w:type="dxa"/>
        <w:jc w:val="left"/>
        <w:tblInd w:w="-5" w:type="dxa"/>
        <w:tblLayout w:type="fixed"/>
        <w:tblCellMar>
          <w:top w:w="0" w:type="dxa"/>
          <w:left w:w="8" w:type="dxa"/>
          <w:bottom w:w="0" w:type="dxa"/>
          <w:right w:w="8" w:type="dxa"/>
        </w:tblCellMar>
      </w:tblPr>
      <w:tblGrid>
        <w:gridCol w:w="3480"/>
        <w:gridCol w:w="1200"/>
        <w:gridCol w:w="1200"/>
        <w:gridCol w:w="1200"/>
        <w:gridCol w:w="1200"/>
        <w:gridCol w:w="1200"/>
      </w:tblGrid>
      <w:tr>
        <w:trPr>
          <w:trHeight w:val="315" w:hRule="atLeast"/>
        </w:trPr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lecules sorted by calc. Values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623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Molecule nam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p(liq,298) exp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p(liq,298) calc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Cp(liq,298) test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eviatio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Dev. in %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Methaneth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04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Aceto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.09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Oxir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49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Cycl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1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9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2.07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Acet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1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4.1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Chloroeth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41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Meth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1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4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7.19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Meth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2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78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Prop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5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18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Hydraz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2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7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4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4.75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Form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7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49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Chloro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7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86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Bromo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5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0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Nitrom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5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2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8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.15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Dimethyl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2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3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46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1,1-Trifluoro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9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3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02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Ethyl iod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5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3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.82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Form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7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8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9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9.25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Cyanoeth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0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7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6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31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Acetylchlo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7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7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6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.22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Oxe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9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9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0.04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Cyclobu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6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4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4.42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cis-1,2-Dichloroeth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3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32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trans-1,2-Dichloroeth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4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Vinylidenechlo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1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3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63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Ethaneth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7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3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3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Methyl for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9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3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2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21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Dimethyl sulf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8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5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3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81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4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5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49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Thie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3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5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5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77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Trifluoroaceto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5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4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63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Propane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9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5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5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44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,5-Furandi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6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7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1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s-trans-1,3-Butadi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3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7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38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Oxeta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2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9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9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1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Methyloxi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9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8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25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trans-2-Bu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4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9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9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cis-2-Bu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9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9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22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3-Dioxol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2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2-Butadi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1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95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Cyclopentadi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5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1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1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6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5.72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Buty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4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0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22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Propana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4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2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.28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Allyl chlo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5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2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2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Chloro-1,1-difluoro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2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1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9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Pyrr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7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2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8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.23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Eth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3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4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38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1-Dichloro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6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3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59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Propa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4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4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4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48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Eth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5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5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5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9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8.02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Bu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5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4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Isobut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1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5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4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63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Ethylenedichlo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7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5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1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Bromo-2-chloro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7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1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2-Dibromo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4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7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5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99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Cyclopen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2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5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4.67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N-Methylform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3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4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47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Spiro[2.2]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4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33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Ace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3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5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4.79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Tetrahydr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3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5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4.12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Dimeth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6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53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Cyclopropanecarbo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5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5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3.42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Buty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2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71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Cyclo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09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Chlor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1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38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Brom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5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9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42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Brom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3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9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6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1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65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3-Dioxolan-2-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3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2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67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Methylhydraz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4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2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Trichloroeth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8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3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4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49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Perfluoro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1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3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4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28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Py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3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2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23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Nitro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4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4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3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31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Bu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4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3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97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Iod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6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4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4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Methyl 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5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53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,3-Dihydr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2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5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3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1.22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Thiol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6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68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Propanoyl chlo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7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7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82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Croton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8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7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6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.14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Cycloprop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7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7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5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Methylacrylo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6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7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8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2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9.82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gamma-Butyrolact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1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8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1,1-Trichloro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3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9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8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49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Trimeth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2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9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1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8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6.64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Methylenecyclobu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3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0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2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8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6.66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cis-1,3-Pentadi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6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1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1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73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trans-1,3-Pentadi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9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1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1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51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Cyanobicyclobu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1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2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3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1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8.88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Propaneth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5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2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2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Methyl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2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.99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Ethyl methyl sulf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4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2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73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Ethyl for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4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3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3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69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Propaneth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4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3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39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Isobutyro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4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3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.07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,3-Pentadi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2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5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3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Butyro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4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6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2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9.46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Methyl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3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6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5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38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Epichlorohydr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1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6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7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5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1.78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Allyl alcoh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6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6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7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96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Flu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6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7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7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55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Dimethyl disulf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6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7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7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95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3-Dio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3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7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7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64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4-Pentadi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6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7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9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55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3-Cyclohexadi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1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7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9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8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5.87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Isop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1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7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7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Quadricycl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7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8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5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.87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Ethan-1,2-d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9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8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27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Ethylepox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9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11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cis-2-Pen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1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9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9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25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trans-2-Pen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9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01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Trimethyleth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2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1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Pyrrol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9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64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1,2-Trichloro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8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6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Acryl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4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6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4.23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Cyclobutanecarbo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1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5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97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N,N-Dimethylform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8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78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Chl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3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1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1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8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2-Pentadi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1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1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38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3-Methyl-1,2-butadi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2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1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93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4-Cyclohexadi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2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1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1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9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6.4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Isoprop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1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.48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Butana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3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1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.7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Methylpyrr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2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8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8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2.02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Prop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1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3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4-Dio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3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3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89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Methylimid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7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3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6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4.14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Pyrrolid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9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3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2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.97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1-Dichlor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2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3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4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03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3-Methyl-1-bu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3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3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Cyclohex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2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4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3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59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Buta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8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4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3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Methylthioph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9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4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4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12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Tetrachloroeth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7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4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7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72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Tetrahydropy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9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5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5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94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Prop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6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5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5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8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5.73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Dimethoxym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3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5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2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91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Chloroace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9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5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.84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Pen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5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5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4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26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,2-Dimethyl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3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5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02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Isopen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7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5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02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3-Methylcyclopen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2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63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Methyl acry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8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39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Cycl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8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7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44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Chlorocyclo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2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7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43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2-Dichlor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7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7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25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Chlora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1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7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8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6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4.55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,5-Norbornadi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1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7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5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3-Dichlor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7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7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57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Methyltrichlorosil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3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7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25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Succino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5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7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9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9.62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2-Dibrom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2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7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2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.69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Iod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8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7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32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3-Dibrom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3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7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5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07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Methylcyclopen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3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8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8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5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33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Meth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8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8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8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Cyclopenta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4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8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8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4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65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Methylcyclo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8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8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8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13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Propan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8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8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9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38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Isobutyl chlo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8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9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38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Isobutyl bro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3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9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8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42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Pico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8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9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9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69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Dimethyl carbo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7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9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9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01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Methyltetrahydr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6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9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8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15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4-Methylpy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8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26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3-Methylpy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8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1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58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Chlorobu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3-Chloro-1,1,1-trifluor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1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9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65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Chlorobu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9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79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Bromobu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2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1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1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62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N-Methylpyrrol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7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1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9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98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Cyanopropion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9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1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31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Brom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5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2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7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4.68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3-Diflu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9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2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1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75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4-Diflu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9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2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2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07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2-Diflu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9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2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2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18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Iso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4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2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2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36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Eth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2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2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2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86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Isobutyl iod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5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2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4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Methylpropyl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5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2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3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33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Cyanobicyclo[2.1.0]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2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1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5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Thi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3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3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3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Isopropyl meth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1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3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4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79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Propylenecarbo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7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3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3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57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Methoxy-1-prop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2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3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5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22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Furfura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2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3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4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04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7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4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4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73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Nitr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0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4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6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6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8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Ethyl 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9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4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4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Iodobu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4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4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3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43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Tetrahydro-2H-pyran-2-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0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4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63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Methyl prop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2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5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5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31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3-Methylthiol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2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5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4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95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3-Diiod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9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5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3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25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Methylthiol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6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07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3,5-Cycloheptatri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2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7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8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5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28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Dichlorodimethylsil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1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7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9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Butanoyl chlo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0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7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7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7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Pivalo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9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7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8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17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2-Dimethylhydraz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1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8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3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Cyclopentaneth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5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9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9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4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66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1,1-Trichlorotrifluoro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8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9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9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47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t-Butylmercapt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4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9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8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43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Benzo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5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0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5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51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Diethyl sulph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1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0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2-Dichl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0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0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0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23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3-Dichl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0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0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0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31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Cyclopentanecarbo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7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0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0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09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Cryofluor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1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9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5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9.39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Methyl-1-propaneth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1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1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2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3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Isopropyl methyl sulf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2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2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1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74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1-Difluoro-1,2,2-trichloro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7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2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4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7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4.23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2-Diamino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2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76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Ethyl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0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2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23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Butaneth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1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2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2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76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2-Dibromotetrafluoro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3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2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58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1,2,2-Tetrachloro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4.76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Methyl propyl sulf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1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3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3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03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n-Propylfor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1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3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04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3-Dioxe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3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4.79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Norcar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7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3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2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.25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Butaneth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2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3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4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04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4-Fluoro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3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3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3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12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Fluoro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1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3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3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46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Pival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5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3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2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99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Co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6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4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4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8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5.03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Morpho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4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4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5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0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6.49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Dimethylacet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5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4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4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63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Methylvinyldichlorosil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7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5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24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N-Methyl-2-pyrrolid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6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6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6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0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6.16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Pipe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9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6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6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1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Phenylisocya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6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6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5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.12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Benz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7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6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6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7-Oxabicyclo[4.1.0]hep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6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6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7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1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6.74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3,3-Dimethyl-1-bu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8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7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7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84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Prop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4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7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8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4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5.72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Chloro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6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7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8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2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7.25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Cyclopent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1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8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61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Dichloroace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8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7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48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3-Methylpyrrol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8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8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7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73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,5-Dimethylthioph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8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8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04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Propan-1,3-d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5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8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8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38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Ethylacet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9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9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8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56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Dimethylmalono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9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9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9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11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cis-2-Hex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8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9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9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86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Tetramethyleth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4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2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7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4.25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Cyclohep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1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8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5.18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Sty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1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9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.19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3-Methylenecyclobutane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0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9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13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Methacryl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1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9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2.1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Ethylimidaz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6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28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3-Bromochl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1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1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1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Bromo-2-chl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6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1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09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Methylprop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3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1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1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87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8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1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4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5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02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N-Methylpropion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1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2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07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n-Valer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4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2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8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4.94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4-Methylcyclohex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2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3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49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Nit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6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2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3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2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1-Dimethylcyclo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6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2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1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52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3-Methyl-2-buta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2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2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56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Cyanobicyclo[3.1.0]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0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2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2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7.46</w:t>
            </w:r>
          </w:p>
        </w:tc>
      </w:tr>
      <w:tr>
        <w:trPr>
          <w:trHeight w:val="623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3-Chloro-1,1,1,3,3-pentafluor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6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2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9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Cyclooctatetra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5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2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1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3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Cyclohep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2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2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05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But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9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3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4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68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Methyl-1-prop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1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3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2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02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Benzo[b]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8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3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3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8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Bromocycl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2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3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4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21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Dieth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9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3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4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8.75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2-Diiod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3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26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Perfluoroacet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1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3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4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88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Methyl cellosolv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6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5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8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4.93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2,3-Trichlor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3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4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4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49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Ethylidenecyclo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1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4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5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21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Methyl-n-propylket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4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4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4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16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Diethylket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0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4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4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46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,6-Lut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5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4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4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42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Perfluor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1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4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5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93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Ethyltrichlorosil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4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15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2,3-Tribrom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6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4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1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5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5.2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Cyclohexa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2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4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3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88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Methylcycl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4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4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4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Ethyn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4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5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5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11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3-Dimeth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3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5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99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4-Dimeth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3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5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5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01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2-Dimeth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7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5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4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73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Bu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7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5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6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9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5.1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Ind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5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83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(Chloromethyl)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2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5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5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54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N-Methylmorpho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5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4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.56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,4-Lut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4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5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6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73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,5-Lut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4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5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6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81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,3-Lut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9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5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5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4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Hex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3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5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6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69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Ne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9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5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Allyl 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4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6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58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Methylenecycl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7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6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6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8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4.9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Ind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6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6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57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trans-1,2-Dimethylcyclo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8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6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trans-1,3-Dimethylcyclo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8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6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Methyl methacry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8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6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6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cis-1,2-Dimethylcyclo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0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6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99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Methylpropanoic 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1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6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7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5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97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3,5-Lut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4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7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7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65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3,4-Lut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7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61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N-Methylpipe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4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7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6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92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trans-Bicyclo[3.3.0]oc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0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7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6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6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66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cis-Bicyclo[3.3.0]oc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3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7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6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.61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2-Dichlorobu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5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7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7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35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t-But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1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7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1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4-Dichlorobu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7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8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4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23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Pentanedi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3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7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8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4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67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3-Bromoiod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3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7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4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62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Bromoiod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9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7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4.45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4-Dibromobu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1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9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84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Nitr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0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7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0.39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Ethylcyclopen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8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8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9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48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Benzotrifluo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8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8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9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56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Eth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5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8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8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3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Ethylcyclo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7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8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8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37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Butan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7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8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1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6.36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Pentachloro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6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7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43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Isopentyl chlo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9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9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9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9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5.46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Isopentyl bro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9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9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55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exo-2-Methylnorborn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5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9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8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45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endo-2-Methylnorborn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4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9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8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4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39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2,4-Trichl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4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9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8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49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,5-Dimethyltetrahydr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8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0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0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42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,3-Dimethylbu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8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0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0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95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MTB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7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0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1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92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Chloro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8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1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74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Bromo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1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1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9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75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Caprolact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6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1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1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5</w:t>
            </w:r>
          </w:p>
        </w:tc>
      </w:tr>
      <w:tr>
        <w:trPr>
          <w:trHeight w:val="623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Methyl bicyclobutane-1-carboxy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1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0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Glym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1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1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55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3-Dihydroisobenz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8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1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1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54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3-Dibrom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1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31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2-Dibrom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6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1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74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Benzoyl chlo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5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1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1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05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2,4,5-Tetraflu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05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2,3,5-Tetraflu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0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0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32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2,3,4-Tetraflu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9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26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3-Methyl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0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72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Methyl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3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Ethyl-n-propyl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7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8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n-Butyl meth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3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43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Isopentyliod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8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4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5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8.84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Ind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0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3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34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1-Dimethylsilacyclobu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7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3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1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5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7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4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4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5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Perfluorocyclobu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9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4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9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.54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n-Propyl 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4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4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5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67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Diethylmeth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4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4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Ethyl prop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4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4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4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73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Iodo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3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4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5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77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Tetramethylsil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4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5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31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6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5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5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13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Butyric acid methylest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8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5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5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9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Cyclohexaneth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2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5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23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Isopropyl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6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5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4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27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Chloro-3-isocyanat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5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4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7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9.25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1,1,3-Tetrachlor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6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6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7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41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4-Fluoro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5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6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7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97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Cyclohexanecarbo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7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6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6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9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0.74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Isoquino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6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7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79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Furfur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4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7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6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88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Valeryl chlo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7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7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2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6.55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Benzyl mercapt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7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6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01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Anis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8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8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35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Cyclopentyl methyl sulf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3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8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8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5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81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Quino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8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Methyl t-butyl sulf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28</w:t>
            </w:r>
          </w:p>
        </w:tc>
      </w:tr>
      <w:tr>
        <w:trPr>
          <w:trHeight w:val="623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1,1-Trichloro-3,3,3-trifluor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16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t-Amyl mercapt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8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24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Methyl cyclobutanecarboxy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0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5.24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4-Methylpent-3-en-2-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2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79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Ethyl propyl sulf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8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1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Propylenedi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5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3-Methyl-2-butaneth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8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1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08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Chloro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1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11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3-Chloro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8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16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Isobutyl for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4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1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9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91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Methyl-1-butaneth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1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1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45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3-Methyl-1-butaneth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1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1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63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Chloronit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2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1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1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23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Diethyl disulf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4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1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08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3-Diamin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4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3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59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Hexamethyleni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1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6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,3-Dihydrobenzofu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8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3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4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7.67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n-Butylmethylsulf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3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3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28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Isopropylnit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1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3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6.28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n-Butylfor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3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27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Trimethylvinylsil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3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4.04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Pentaneth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0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3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8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5-Cyclooctadi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3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3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Cyclopen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5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4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4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9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0.52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4-Methylpipe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4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5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77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Methylpipe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4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5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05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N,N-Dimethylpropion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4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1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49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Acetylthioph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0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4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5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Pinacol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6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6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6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cis- Cyclooc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7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6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5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91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Ethyl cyano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6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5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64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Pentaflu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0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7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7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1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N-(1-Methylethyl)ethan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7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3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51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Benz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7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7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73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Bu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6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7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7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1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5.66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o-Tolu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9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57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m-Tolu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6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5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08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1-Dimethylcycl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9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Tetramethylene glyc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3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5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51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Acetophe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5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9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75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3-Nitro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9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6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26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Nitro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9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7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61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N-Methyl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7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0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5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Cyclooc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5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7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77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3-Dimethylaminopropane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2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9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9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1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Ethyl cyclopropanecarboxy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9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9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5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Propylacet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7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9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9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8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Benzyl alcoh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5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9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9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7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N,2-Dimethylpropan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9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1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91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Acetylacetone (enol form)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0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3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1.32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Ethylidenecycl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3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0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0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6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24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Allylcyclo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0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7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5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alpha-Methylsty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2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0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0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96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Tetrahydrofurfuryl alcoh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0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1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1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1.26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Suber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1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0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1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33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3-Chlor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1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2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62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Chlor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7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1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0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26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2,4-Trimeth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3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1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1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66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3,5-Trimeth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7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1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2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4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19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Hemimelli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6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1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1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7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N-Methylbutyl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1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0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84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Amino-3-methoxy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5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1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17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Caproic 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0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2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2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95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Methyl isobutyl ket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1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2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2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24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Ethylisopropylket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7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2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3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5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3.41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Isopropylthioph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1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2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58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N-Ethylmorpho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7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2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1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87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trans-1,3-Dimethylcycl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2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3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26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cis-1,4-Dimethylcycl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2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3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48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cis-1,2-Dimethylcycl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0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2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96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trans-1,4-Dimethylcycl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0.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3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4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trans-1,2-Dimethylcycl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9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2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67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cis-1,3-Dimethylcycl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9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3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4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92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Am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3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4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1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cis-Hydrind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4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3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3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27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trans-Hydrind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9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3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3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86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Isopentyl alcoh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9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3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4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4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29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Ethoxyeth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0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3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3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62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Trip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3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4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4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28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Ethyl dichloro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9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4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5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58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Chlo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2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4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3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38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Butylmethylket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3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4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4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56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3-Hexa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6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4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4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3,3-Bis(chloromethyl)oxe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8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4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3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7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Ethylpipe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2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4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3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.87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Ethylcycl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1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4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52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Hydroxybenz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5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6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4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6.49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Pen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8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5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6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8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87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Cellosolve 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5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6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3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6.65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3,3-Dimethyl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4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6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65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Hep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1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6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4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22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Bis(2-chloroethyl)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5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5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,2-Dimethyl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1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5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1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Cum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5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6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74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Methyl piva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6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6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74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3-Methylbutan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7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6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7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0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0.2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4-Dimethylpiperaz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0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7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8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8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95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3,4-Dihydro-1H-2-benzopy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7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7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8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2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5-Dichloro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3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7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8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34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Tetrahydrodicyclopentadi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6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7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5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.79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5-Dibromo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6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3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Diethylcarbo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8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8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9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25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p-Cres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1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8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8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28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Isocum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4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8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9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4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23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m-Cres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4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8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8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04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o-Cres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9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8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8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07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Propylcyclo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6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8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9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4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Pentan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8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9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9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4.48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Methyl benz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1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9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23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2,3,4-Tetrahydro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7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9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8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67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Ethyl t-but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9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69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5,6,7,8-Tetrahydroquino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7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19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Methyl t-pent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86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,3-Dimethyl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8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19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t-Butyl vi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7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1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65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,4-Dimethyl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4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Dichlorodiethylsil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4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6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89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Isobutyl vi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1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8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82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Ethyl 2-chloropropio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1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1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5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Chlor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6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1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83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Hexyl bro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9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1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1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68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,5-Dioxahep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4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1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5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Methyl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4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1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9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09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Methyl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1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Trieth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9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2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9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Cinnam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2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2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2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51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t-Butyl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2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1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11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Methyl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2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2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2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Hexaflu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1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2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2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36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3-Ethyl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9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2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2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38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Diprop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1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2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2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43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Isobutyl 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3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2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62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Butyl vi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1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1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Diisoprop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6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3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5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8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4.09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Methylquino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4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4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28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Trichloro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8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4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2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4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89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Hep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5.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4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4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41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n-Butyl 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5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4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4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27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Propyl prop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6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4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5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Ethyl but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4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4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4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91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Iod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2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5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17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Methyl vale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6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5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5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36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8-Methylquino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4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5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4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cis-Bicyclo[6.1.0]non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5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5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5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Dimethyl malo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0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6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6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7.81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Methyl-2-prop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8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6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7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8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89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Cyclohexyl for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9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6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7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7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5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Chloropentafluo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3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6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6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54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Ethoxy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8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7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26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Heptamethyleni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8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7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Diisopropyl sulf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8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9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08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3,4-Dihydro-2H-1-benzopyra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8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0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6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7.85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Ethyl cyclobutanecarboxy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9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0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7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8.22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Ethyl trichloro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0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0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9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17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Cyclohex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3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0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0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6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7.83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Dipropyl sulf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5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0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1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5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54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cis-3-Hexen-1-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85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trans-3-Hexen-1-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7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0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78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2-Butaned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0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1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2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73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3-Butyleneglyc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8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1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2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3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6.13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4-Diisocyanatobu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5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1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0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4.84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N,N-Dimethyl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3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1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5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2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0.54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Lac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0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2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2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1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0.26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DL-Lact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0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2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3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3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1.02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,4,4-Trimethyl-2-nitro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2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2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Tetramethylurea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9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2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39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3-Azabicyclo[3.2.2]non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8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2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2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76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Indole-3-carboxy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3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9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9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8.71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Hexaneth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0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3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3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08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,3,4,5,6-Pentafluoro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5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3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5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9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4.21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Phenyltrichlorosil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3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6.03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,6-Xyl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8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4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5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3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(Ethylamino)eth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4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5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8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83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3-Methyl-2-bu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5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5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5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07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Cyclohexanemeth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6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6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6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8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N-Ethyl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9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6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5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Allylcycl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3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6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07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Methyl-1,2-propanedi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4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6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5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32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1-Diethoxy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7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6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34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Tetrahydro-2H-pyran-2-meth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6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7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5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6.85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Tetramethyoxysil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7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Diethyleneglyc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3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7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67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3,3-Dimethyl-1-bu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6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7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7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69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2,3,4-Tetrahydroquino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6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7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6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15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Phenyleth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9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7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7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64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3-Pen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9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7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7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79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,2,3,3-Tetramethylbu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2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7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7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5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45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Diisobut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7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8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87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3,4-Dimethylpentana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5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8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9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49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Prehni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4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8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6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2,4,5-Tetrameth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0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8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9.09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Glycidyl isoprop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9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8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.51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3-Nitrobenzotrifluo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3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8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9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7.15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5-Pentaned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2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8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7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4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Aminoisobu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9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8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4.79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Phenyl-1-propa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3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8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9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9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Levulin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6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9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8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Butylacet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6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9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8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68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cis-Decal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1.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9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9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8.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46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trans-Decal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9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9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9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0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4.64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Phenethyl alcoh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2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9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88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trans-2-Oc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9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9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25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3-Methylhexana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9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76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t-But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1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9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78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Nitrocycl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8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86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,4-Dimethyl-3-penta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3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1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7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17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Dimethyl male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3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1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9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.97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N-Methylvaler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8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1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2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4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76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n-Hept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0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2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2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1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5.17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4-Octy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3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2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7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5.99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Methyl-3-hexa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1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2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2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37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0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3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2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9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p-Cym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2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3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3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45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n-Hex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3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3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Ethyl-1-bu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6.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3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3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Butanedi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8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3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4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84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Bicyclopent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8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3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3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4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88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Methyl-1-pen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8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3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3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97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Propoxyeth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1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3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3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7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Diprop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2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3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3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64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Isooc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2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4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3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54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,3,3-Trimethyl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5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4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64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,2,3-Trimethyl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5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4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65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Isopropoxyeth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8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4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4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5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47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Hepta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3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4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4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25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4-Hepta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6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4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93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Ethyl aceto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1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4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5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61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Propylcycl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2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22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1-Dimethylind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9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5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4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96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Methyl levuli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1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5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4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6.45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Hex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2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5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6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44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Capr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1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6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4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03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3,3-Dimethyl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6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6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6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4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Methyl m-tolu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8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6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5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Methyl o-tolu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2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6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6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57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3-(Dimethylamino)prop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8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6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9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16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n-Butyl acry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6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6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91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Ethyl piva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1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6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6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4,7-Dimethylind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1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6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7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5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44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4,6-Dimethylind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6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7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6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57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Dihydropin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1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7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6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78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6-Dichlor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7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8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8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54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Ethyl 2,3-dichloropropio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8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7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8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28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Cyclohexyl 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5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7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7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9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4-Methoxy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8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0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4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6.31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,7-Dimethylnaphth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1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8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8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37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,3,4-Trimethyl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7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8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68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But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3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8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8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4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01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Butylcyclo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5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8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8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12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n-Hexan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5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8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8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3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0.44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Benzyl 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0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9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9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Ethyl benz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9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0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4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83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1-Dimethoxy-3-cyano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3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9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2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Trimethylethylenedi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5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9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8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Ethyl t-am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0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29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,5-Dimethyl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9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0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0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44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Octy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2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0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2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0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4.4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Diethyl cellosolv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9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0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0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32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Chlorohep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5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1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1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5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44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Heptyl bro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9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1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1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68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,5-Dioxaoc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8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1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1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96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Phthaloyl chlo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8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2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6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8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3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,4-Dibromo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9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2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0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32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Methylhep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2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2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28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4-Methylhep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1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2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2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53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3-Methylhep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0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2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2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88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3-Ca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4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2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1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05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Isoamyl 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1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2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3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84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Dimethyl methylmalo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1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4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94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Oc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5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4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4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Ethyl pent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6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4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4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82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Amyl 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6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4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4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.71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Iodohep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1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5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43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Diethyl oxa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0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5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9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Methyl hex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5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5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4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9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87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Ethanediol di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9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5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65</w:t>
            </w:r>
          </w:p>
        </w:tc>
      </w:tr>
      <w:tr>
        <w:trPr>
          <w:trHeight w:val="623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Ethyl-3-methylimidazolium bro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4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6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4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74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Cyclohep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0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6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5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31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Methyl-2-bu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7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6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7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0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4.12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Pentafluoronitro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2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7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4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76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Ethyl N,N-dimethylglyci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4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7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8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4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6.02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Diethano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1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8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8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6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71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trans-2-Methylcyclohex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2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8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7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05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cis-2-Methylcyclohex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8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8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7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22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N,N-Dimethyl-o-tolu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0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8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6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.53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Methoxy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8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1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1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9.08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,4-Dinitro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5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9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0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5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04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trans-Decahydroquino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4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9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0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5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12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Hexen-3-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9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9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8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05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Sulcat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8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0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0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01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Diglyco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6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0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3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6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6.59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s-Phenethyl alcoh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7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2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2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5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96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Dipropyl disulf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2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2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1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</w:tr>
      <w:tr>
        <w:trPr>
          <w:trHeight w:val="623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Amino-2-(2-hydroxyethoxy)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8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2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4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7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(Isopropylamino)eth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8.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3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2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5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Perfluoro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2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3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4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8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Heptaneth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9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3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4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8</w:t>
            </w:r>
          </w:p>
        </w:tc>
      </w:tr>
      <w:tr>
        <w:trPr>
          <w:trHeight w:val="623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,4,6-Trimethyl-2-cyclohexen-1-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8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4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5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6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51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Campho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1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4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3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77</w:t>
            </w:r>
          </w:p>
        </w:tc>
      </w:tr>
      <w:tr>
        <w:trPr>
          <w:trHeight w:val="623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,5,6-Trimethyl-2-cyclohexen-1-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8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4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5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7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9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Veratr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4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7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8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3-Dimethyladama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8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5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5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7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78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4-Ethylacetophe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0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5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5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4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8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Butanoic anhyd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3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5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4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63</w:t>
            </w:r>
          </w:p>
        </w:tc>
      </w:tr>
      <w:tr>
        <w:trPr>
          <w:trHeight w:val="623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4-Methyl-2-pen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2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5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6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9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3-Methyl-2-pen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5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5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4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98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Cyclohexaneeth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6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Fench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9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6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78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t-Butylcycl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4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6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6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57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3-Phenylprop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5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7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7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5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57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3-Hex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9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7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7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66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,2,4,4-Tetramethyl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6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7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8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86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,2,3,3-Tetramethyl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1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7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6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77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Hex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6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7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7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1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4.48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Ethyl lac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8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8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4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5.63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Bis(2-hydroxyethyl)meth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2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9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9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67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N-Cyclopentylpipe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2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9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74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Phenyl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5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9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8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9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Phenyl-1-methylsilacyclobu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3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9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0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02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Hydrocinnamyl alcoh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0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9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8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43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Ethylhexana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7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0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0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08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Neopent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1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0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0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55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Methyl-4-isopropylcyclohex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7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0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1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4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5.47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t-Butoxyeth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3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1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0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23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Ethyladama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8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1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0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1.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4.59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Diphen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8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2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2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3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Caprylic 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9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2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2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3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5.13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8-Cine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0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2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2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55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Diphenylm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6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3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3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7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74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(Phenoxymethyl)oxir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3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3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05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Diethylaminoeth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1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3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9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Pentanedi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0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3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3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15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Butylcellosolv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1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3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3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68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Octa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3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4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4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56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Ethyl levuli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6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4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54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Butylcycl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1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46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Acetoxyaniso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8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5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7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Ethyl cyclohexanecarboxy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1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5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4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22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Hep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4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5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4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11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Tetraethylm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8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6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5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86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Non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0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6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6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6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31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n-Butylmethacry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3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6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7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24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Di-t-but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6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7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8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94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Methyl dimethylmalo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59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7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9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9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7.64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Diisobut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6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8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8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8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Dipropyl carbo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5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8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9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43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Enanth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7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9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1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4.45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Methylcyclohex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9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9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9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2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Phenoxyeth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9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7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68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Dimethylphenylvinylsil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4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9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4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76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Diethylene glycol dimeth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4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0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6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37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Chlorooc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5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1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1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6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24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Bromooc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2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1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1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9.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36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,5-Dioxanon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1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35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Di-n-butyl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8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2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2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4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52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2,3,4-Tetrahydrophenanthr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8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2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4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7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Isopentyl propio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5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2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2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81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Di-t-butylsulf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1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3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59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Piperazineethan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4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3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0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1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Non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4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4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2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n-Hexyl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2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4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5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92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Butyl but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4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4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03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Diethyl malo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5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4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32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Methylenanth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5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5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4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18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Piperidineeth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9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5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5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7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29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Methyl-2-pen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9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6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7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43</w:t>
            </w:r>
          </w:p>
        </w:tc>
      </w:tr>
      <w:tr>
        <w:trPr>
          <w:trHeight w:val="623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Propyl-3-methylimidazolium bro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1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6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7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13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3-Methyl-3-pen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3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6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4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03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N,N-Diethylanil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4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6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4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0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79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Ethyl salicy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3.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7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8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5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9.02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Carv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79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8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8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9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35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Di-n-butylsulf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4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0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0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5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06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Tol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7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1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8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09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2-Hexaned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3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1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0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78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6-Hexamethylene diisocya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1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9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39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Puleg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4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2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3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9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3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Benzophe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9.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3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5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83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Octaneth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3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3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,4-Dimethyl-3-pen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3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03</w:t>
            </w:r>
          </w:p>
        </w:tc>
      </w:tr>
      <w:tr>
        <w:trPr>
          <w:trHeight w:val="623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(2-Aminoethyl)-4-methylpiperaz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1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3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75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Ethyl trans-cinna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6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4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53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1-Diphenyleth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9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3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4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N-Cyclohexylpiperid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7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5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5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7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55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Bicyclohex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5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5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2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4.56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5-Methyl-2-hex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5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5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7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64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Cyclohexaneprop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6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5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78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3,3'-Bitol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5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6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15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,2'-Dimethyl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8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6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5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76</w:t>
            </w:r>
          </w:p>
        </w:tc>
      </w:tr>
      <w:tr>
        <w:trPr>
          <w:trHeight w:val="623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Hydroxyethyl-2',2'-dimethylpropio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7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7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51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Hep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8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7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7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24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4-Hep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6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7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8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3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3-Hep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4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7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7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19</w:t>
            </w:r>
          </w:p>
        </w:tc>
      </w:tr>
      <w:tr>
        <w:trPr>
          <w:trHeight w:val="623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,3-Dihydro-1,1,4,6-tetramethyl-1H-ind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9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8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8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37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1,4,7-Tetramethylind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2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8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7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5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N-Methyldiphen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1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8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1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44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7-Heptaned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8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8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61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L-Menth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0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9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8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82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Benzhydryl chlo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0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9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1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79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Methyldiphenylm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6.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9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9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88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Ethyl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2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9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8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27</w:t>
            </w:r>
          </w:p>
        </w:tc>
      </w:tr>
      <w:tr>
        <w:trPr>
          <w:trHeight w:val="623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Ethyl-3-methylimidazolium thiocya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1.4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8.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6.59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,6-Dimethylheptan-4-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7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04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1-Diphenyl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1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1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6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1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Tetraethylsil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7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1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5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7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59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n-Nonana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0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2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2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2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4.3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2-Diphenyl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0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3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1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69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n-Oct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3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3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4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5-Methyl-1-hep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4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3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3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26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Methyl-1-hep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3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3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91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Ethyl-1-hex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7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3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2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63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Nera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4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3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4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07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Di-n-but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2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3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4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1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4.06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5-Nona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3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4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4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26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Propyl levuli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4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01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Hexamethyldisilo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1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5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93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Oc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2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5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6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3</w:t>
            </w:r>
          </w:p>
        </w:tc>
      </w:tr>
      <w:tr>
        <w:trPr>
          <w:trHeight w:val="623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cis,trans,trans-1,5,9-Cyclododecatri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7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5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8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0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7.14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Dec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6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6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5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75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Dimethyl phtha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3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7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6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09</w:t>
            </w:r>
          </w:p>
        </w:tc>
      </w:tr>
      <w:tr>
        <w:trPr>
          <w:trHeight w:val="623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Ethyl-3-methylimidazolium tetrafluorobo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8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7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78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Cyclohexyl but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0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8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8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73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n-Octan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9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5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74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Ethyl hydrocinnam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86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9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9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2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7.85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,4,5-Trinitrotolu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1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9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2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35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2-Dipropoxy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55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Chloronon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96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1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1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5.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5.15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Bromonon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8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1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1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Triprop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2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1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0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42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Methylnon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3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2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2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5-Methylnon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4.4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2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2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68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3-Methylnon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8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2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2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27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4-Methylnon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7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2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2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1</w:t>
            </w:r>
          </w:p>
        </w:tc>
      </w:tr>
      <w:tr>
        <w:trPr>
          <w:trHeight w:val="623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Ethyl-3-methylimidazolium dicyan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4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3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46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6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4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4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7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Benzyldimethylvinylsil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2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4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6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4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44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Di-t-butyldisulf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3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4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6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79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Pentyl buty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1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4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4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03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Methyl oct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4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5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4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12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Diethyl succi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0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5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5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66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Ethylene glycol dipropio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1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5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5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23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Butyl-3-methylimidazolium bro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6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6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6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</w:tr>
      <w:tr>
        <w:trPr>
          <w:trHeight w:val="623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Butyl-3-methylimidazolium chlo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6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6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</w:tr>
      <w:tr>
        <w:trPr>
          <w:trHeight w:val="623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Butyl-3-methylimidazolium iod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6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5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35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Methyl-2-hex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3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6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4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27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3-Methylbenzophe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5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9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5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Triethano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9.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1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2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4.08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Dipropylene glyc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2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0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0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47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Diphenylmeth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1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0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2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7.57</w:t>
            </w:r>
          </w:p>
        </w:tc>
      </w:tr>
      <w:tr>
        <w:trPr>
          <w:trHeight w:val="623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Ethyl-3-methylimidazolium 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1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1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0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43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,5-Dimethyl-3-hex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9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4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4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33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Triethyleneglyc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7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5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4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89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Methyl-4-hep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1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6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72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6-Methyl-2-hep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5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6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1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52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4-Methyl-2-hep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2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3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4.32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6-Methyl-3-hep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0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6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5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5.02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4-Methyl-3-hep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9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5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6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5.37</w:t>
            </w:r>
          </w:p>
        </w:tc>
      </w:tr>
      <w:tr>
        <w:trPr>
          <w:trHeight w:val="623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3-Dimethylimidazolium methosulf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6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2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31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Oc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0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7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7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76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4-Oc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2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7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8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05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3-Oc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8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7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7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4-Isopropylbi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3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7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7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83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Benz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1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3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6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8.5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Capraldehy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19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2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2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3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4.13</w:t>
            </w:r>
          </w:p>
        </w:tc>
      </w:tr>
      <w:tr>
        <w:trPr>
          <w:trHeight w:val="623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N-Methyl-2-hydroxyethylammonium propio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3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5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7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41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Heptanedi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4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3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4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3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Butyl 4-oxopent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3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5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5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57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Non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5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4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5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Undec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9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6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6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6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05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4-Allyl-2-methoxyphe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3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6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4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54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trans-Geran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6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7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5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06</w:t>
            </w:r>
          </w:p>
        </w:tc>
      </w:tr>
      <w:tr>
        <w:trPr>
          <w:trHeight w:val="623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5-Cyano-5H-dibenzo[a,d]cyclohep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7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7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6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25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Cyclohexyl vale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8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8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5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4.83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Isopuleg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7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8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7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51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Pelargon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2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9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9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26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Diethyleneglycol dieth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7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9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8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53</w:t>
            </w:r>
          </w:p>
        </w:tc>
      </w:tr>
      <w:tr>
        <w:trPr>
          <w:trHeight w:val="623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Ethyltetrahydrothiophenium dicyan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5.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9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2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7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24</w:t>
            </w:r>
          </w:p>
        </w:tc>
      </w:tr>
      <w:tr>
        <w:trPr>
          <w:trHeight w:val="623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Benzyl-3-methylimidazolium chlor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9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0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0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27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Chloro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5.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1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1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5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74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Bromo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8.7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1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1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76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Perfluoromethylcycl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3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1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31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Tetraethylurea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5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2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93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Methyl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1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2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2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9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29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Un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5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4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Ethyl capry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3.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4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5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4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72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n-Octyl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9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4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5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5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74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Methyl non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5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5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5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05</w:t>
            </w:r>
          </w:p>
        </w:tc>
      </w:tr>
      <w:tr>
        <w:trPr>
          <w:trHeight w:val="623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Ethyl-3-methylimidazolium methanesulfo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5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5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1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99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delta-Undecanolact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2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5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4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58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Methyl-2-hep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37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6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7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0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99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4-Methyl-4-hep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6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6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4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13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Ethylpyridinium trif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1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8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8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99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4-Di-t-butyl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7.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8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33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beta-Citronell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7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9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9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7</w:t>
            </w:r>
          </w:p>
        </w:tc>
      </w:tr>
      <w:tr>
        <w:trPr>
          <w:trHeight w:val="623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Ethyl-3-methylimidazolium hexafluorophosph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3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2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9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65</w:t>
            </w:r>
          </w:p>
        </w:tc>
      </w:tr>
      <w:tr>
        <w:trPr>
          <w:trHeight w:val="623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Ethyl-3-methylimidazolium methylsulf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3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5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4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4.25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Decanethi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0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3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4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4.3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25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o-Terpheny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9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4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2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38</w:t>
            </w:r>
          </w:p>
        </w:tc>
      </w:tr>
      <w:tr>
        <w:trPr>
          <w:trHeight w:val="623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,3:7,8-Dibenzocycloocta-2,7-dien-1-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4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4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3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Tetraethoxysil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4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5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2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35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,2,4,6,6-Pentamethylhep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0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6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5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69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Isoamyl lac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4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6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Dibutyl aceta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2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7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4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39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Non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6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75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4-Non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7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7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.0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73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5-Non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0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6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.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76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3-Non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3.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7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29</w:t>
            </w:r>
          </w:p>
        </w:tc>
      </w:tr>
      <w:tr>
        <w:trPr>
          <w:trHeight w:val="623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Butyl-3-methylimidazolium thiocya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0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47</w:t>
            </w:r>
          </w:p>
        </w:tc>
      </w:tr>
      <w:tr>
        <w:trPr>
          <w:trHeight w:val="623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(2-(2-Methoxyethoxy)ethoxy)eth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7.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0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0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88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3,7-Dimethyl-1-oct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7.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1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2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39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Diethyleneglycol monobut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4.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2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2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7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17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beta-Io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2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2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96</w:t>
            </w:r>
          </w:p>
        </w:tc>
      </w:tr>
      <w:tr>
        <w:trPr>
          <w:trHeight w:val="623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N-Methyl-2-hydroxyethylammonium but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3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4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97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n-Dec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3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3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66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Octanedi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6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3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2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</w:tr>
      <w:tr>
        <w:trPr>
          <w:trHeight w:val="623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Ethyl-3-methylimidazolium trifluoromethylsulfo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2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3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33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6-Undeca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2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4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4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44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Ethylhexyl acry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5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4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4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9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73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Heptylcycl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3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5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5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Hexamethylcyclotrisilo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5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7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7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08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n-Decyl alcoh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5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5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Dodec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0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6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6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5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59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Diethyl phtha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6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6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6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03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Diethyl terephtha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0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6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6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73</w:t>
            </w:r>
          </w:p>
        </w:tc>
      </w:tr>
      <w:tr>
        <w:trPr>
          <w:trHeight w:val="623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Butyl-3-methylimidazolium tetrafluorobo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4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7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8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93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,5,8,11-Tetraoxodo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7.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8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8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14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n-Decan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1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9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9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8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38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2-Dibutoxy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1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2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2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6.37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Bromoun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3.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1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2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5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14</w:t>
            </w:r>
          </w:p>
        </w:tc>
      </w:tr>
      <w:tr>
        <w:trPr>
          <w:trHeight w:val="623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Butyl-3-methylimidazolium dicyano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3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4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9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71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Methoxy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0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3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3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67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Tridecanolact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8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4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Do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6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4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4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37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Methyl dec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2.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5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4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77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Ethylene glycol dibuty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0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5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5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29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Glyceryltri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4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6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6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4</w:t>
            </w:r>
          </w:p>
        </w:tc>
      </w:tr>
      <w:tr>
        <w:trPr>
          <w:trHeight w:val="623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Butyl-3-methylpyridinium tetrafluorobo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9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5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</w:tr>
      <w:tr>
        <w:trPr>
          <w:trHeight w:val="623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Butyl-3-methylimidazolium 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3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1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0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81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Pseudoio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2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1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1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39</w:t>
            </w:r>
          </w:p>
        </w:tc>
      </w:tr>
      <w:tr>
        <w:trPr>
          <w:trHeight w:val="623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Propyl-3-methylimidazolium hexafluorophosph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4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4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0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7</w:t>
            </w:r>
          </w:p>
        </w:tc>
      </w:tr>
      <w:tr>
        <w:trPr>
          <w:trHeight w:val="623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Ethyl-3-methylimidazolium ethosulf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3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3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5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53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Linalo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2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4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6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4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81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-(2'-Hydroxyethoxy)ethyl piva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68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6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7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4.82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5-Dec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5.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7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43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3,7-Dimethyl-6-octen-1-yn-3-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5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8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0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4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25</w:t>
            </w:r>
          </w:p>
        </w:tc>
      </w:tr>
      <w:tr>
        <w:trPr>
          <w:trHeight w:val="623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6,10-Dimethyl-4,5,9-undecatrien-2-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2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1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6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3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58</w:t>
            </w:r>
          </w:p>
        </w:tc>
      </w:tr>
      <w:tr>
        <w:trPr>
          <w:trHeight w:val="623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Benzyl-3-methylimidazolium tetrafluorobo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7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2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3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5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45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Diethylene glycol monopent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73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2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2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9.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5.13</w:t>
            </w:r>
          </w:p>
        </w:tc>
      </w:tr>
      <w:tr>
        <w:trPr>
          <w:trHeight w:val="623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N-((2-Aminoethyl)-2-aminoethyl)piperaz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2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2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46</w:t>
            </w:r>
          </w:p>
        </w:tc>
      </w:tr>
      <w:tr>
        <w:trPr>
          <w:trHeight w:val="623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N-Methyl-2-hydroxyethylammonium pent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3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9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7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Nonanedi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8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3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4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3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Ethyl-3-methylpyridinium ethylsulf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4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6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7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9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Undec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6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5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4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.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4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Tridec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1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6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6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4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15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Nonyl acry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7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6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6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22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Octyl methacry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6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6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0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8</w:t>
            </w:r>
          </w:p>
        </w:tc>
      </w:tr>
      <w:tr>
        <w:trPr>
          <w:trHeight w:val="623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Dibenzo[a,e]cyclooctene-5,11-dicarbonitril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7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3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68</w:t>
            </w:r>
          </w:p>
        </w:tc>
      </w:tr>
      <w:tr>
        <w:trPr>
          <w:trHeight w:val="623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Butyl-1-methylpyrrolidinium dicyan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7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1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23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n-Undecan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5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9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8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93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3-Bis(trimethylsilyl)prop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4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9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5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0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75</w:t>
            </w:r>
          </w:p>
        </w:tc>
      </w:tr>
      <w:tr>
        <w:trPr>
          <w:trHeight w:val="623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Butyltetrahydrothiophenium dicyan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5.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9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7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98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Bromodo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9.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1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2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77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Tribut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1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2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1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9.6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47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Tris-(carboethoxy)meth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9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3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3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81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Tri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7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4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4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74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Ethyl dec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3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6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41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Butyl oct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7.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5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8.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09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Hexyl hex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94.9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0.0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55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Octyl but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83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4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1.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5.54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Methyl undec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6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5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4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33</w:t>
            </w:r>
          </w:p>
        </w:tc>
      </w:tr>
      <w:tr>
        <w:trPr>
          <w:trHeight w:val="623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Butyl-3-methylimidazolium trifluoro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8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2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4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</w:tr>
      <w:tr>
        <w:trPr>
          <w:trHeight w:val="623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4-Bis-(1-isocyanato-1-methylethyl)benz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5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1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2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08</w:t>
            </w:r>
          </w:p>
        </w:tc>
      </w:tr>
      <w:tr>
        <w:trPr>
          <w:trHeight w:val="623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Butyl-3-methylimidazolium hexafluorophosph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7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3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4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6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67</w:t>
            </w:r>
          </w:p>
        </w:tc>
      </w:tr>
      <w:tr>
        <w:trPr>
          <w:trHeight w:val="623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Butyl-3-methylimidazolium methosulf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3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9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7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Tetraglyc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8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3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2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73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Perfluorobicyclo[4.4.0]dec-1,6-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8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5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8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65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6,10-Dimethyl-2-undecan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8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0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77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Decanedi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3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3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4</w:t>
            </w:r>
          </w:p>
        </w:tc>
      </w:tr>
      <w:tr>
        <w:trPr>
          <w:trHeight w:val="623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Butyl-3-methylimidazolium trifluoromethylsulfo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3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5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8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09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Dodec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8.4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5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6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65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Oxacyclohexadecan-2-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4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6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3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1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75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Nonyl methacry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9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6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7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84</w:t>
            </w:r>
          </w:p>
        </w:tc>
      </w:tr>
      <w:tr>
        <w:trPr>
          <w:trHeight w:val="623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Hexyl-3-methylimidazolium tetrafluorobo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7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0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4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51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Decylcyclopen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6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9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4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58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Laur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4.2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9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9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5.6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6.34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Tetra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8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4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5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77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Octamethyltrisilo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20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4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42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Dibutyl succi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6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5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5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24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Methyl lau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2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5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5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7</w:t>
            </w:r>
          </w:p>
        </w:tc>
      </w:tr>
      <w:tr>
        <w:trPr>
          <w:trHeight w:val="623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Pentyl-3-methylimidazolium hexafluorophosph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7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3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3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6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46</w:t>
            </w:r>
          </w:p>
        </w:tc>
      </w:tr>
      <w:tr>
        <w:trPr>
          <w:trHeight w:val="623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Butyl-1-methylpyrrolidinium trifluoromethanesulfo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8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4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9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4.44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Perfluoro-cis-decal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9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1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31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Perfluoro-trans-decalin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46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1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4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98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Undecanedi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1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3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3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73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Decylcycl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5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5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4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18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Tridec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5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5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37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,5,8,11,14-Pentaoxopenta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7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6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7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15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Decyl methacry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2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6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6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86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Diethyleneglycol-di-n-butyl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9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0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8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9</w:t>
            </w:r>
          </w:p>
        </w:tc>
      </w:tr>
      <w:tr>
        <w:trPr>
          <w:trHeight w:val="623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4,7,10,13,16-Hexaoxacycloocta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9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8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33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H,1H-Perfluorooctan-1-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8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0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9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6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Bromotetra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0.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1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2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1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6</w:t>
            </w:r>
          </w:p>
        </w:tc>
      </w:tr>
      <w:tr>
        <w:trPr>
          <w:trHeight w:val="623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4-Cyano-3-fluorophenyl 4-butylbenz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8.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3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3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09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Penta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9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4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4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Ethyl dodec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5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4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11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Methyl tridec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8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5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6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47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Tripropion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1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6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5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32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2,2,4,4,6,8,8-Heptamethylnon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58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7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1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44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Tetrapropoxysil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60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5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9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9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4.3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Triethyleneglycol monopentyl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9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0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0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21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Dodecanedi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3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3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1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1</w:t>
            </w:r>
          </w:p>
        </w:tc>
      </w:tr>
      <w:tr>
        <w:trPr>
          <w:trHeight w:val="623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Hexyl-3-methylimidazolium trifluoromethylsulfo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2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9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48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Myristyl alcoh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5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5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5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01</w:t>
            </w:r>
          </w:p>
        </w:tc>
      </w:tr>
      <w:tr>
        <w:trPr>
          <w:trHeight w:val="623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Ethyl-3-methylimidazolium toluenesulfo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4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6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8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83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Cet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5.8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6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6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9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2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Dibutyl phtha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6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8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2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61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Octamethylcyclotetrasilo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5.9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7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78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.7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58</w:t>
            </w:r>
          </w:p>
        </w:tc>
      </w:tr>
      <w:tr>
        <w:trPr>
          <w:trHeight w:val="623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Octyl-3-methylimidazolium tetrafluorobo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7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1</w:t>
            </w:r>
          </w:p>
        </w:tc>
      </w:tr>
      <w:tr>
        <w:trPr>
          <w:trHeight w:val="623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N-Ethylpyridinium bis(trifluoromethylsulfonyl)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2.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1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0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.7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4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Ce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1.6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4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4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34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Methyl tetradec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7.9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5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95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42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Pentaglyc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5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2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91</w:t>
            </w:r>
          </w:p>
        </w:tc>
      </w:tr>
      <w:tr>
        <w:trPr>
          <w:trHeight w:val="623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Heptyl-3-methylimidazolium hexafluorophosph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3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3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6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Hexaethylcyclohe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0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5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5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66</w:t>
            </w:r>
          </w:p>
        </w:tc>
      </w:tr>
      <w:tr>
        <w:trPr>
          <w:trHeight w:val="930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Ethyl-3-methylimidazolium bis(trifluoromethanesulfonyl) 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6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07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7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56</w:t>
            </w:r>
          </w:p>
        </w:tc>
      </w:tr>
      <w:tr>
        <w:trPr>
          <w:trHeight w:val="623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1,1,3,5,5,5-Heptamethyl-3-phenyltrisilo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9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1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2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H,1H-Perfluorononan-1-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5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1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0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09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13-Tridecanedi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5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3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3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Pentadec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5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5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16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55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Hepta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4.3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4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3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.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95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Ethyl myris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6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5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5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0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Methyl pentadec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5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6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65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N,N-Dimethyl-2-pentylnon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8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5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6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N-Octylisoquinolinium thiocya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8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6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19</w:t>
            </w:r>
          </w:p>
        </w:tc>
      </w:tr>
      <w:tr>
        <w:trPr>
          <w:trHeight w:val="623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Ethyl-3-methylimidazolium 2-(2-methoxyethoxy)ethylsulf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0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1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5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05</w:t>
            </w:r>
          </w:p>
        </w:tc>
      </w:tr>
      <w:tr>
        <w:trPr>
          <w:trHeight w:val="623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Octyl-3-methylimidazolium hexafluorophosph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6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3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2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6</w:t>
            </w:r>
          </w:p>
        </w:tc>
      </w:tr>
      <w:tr>
        <w:trPr>
          <w:trHeight w:val="930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Isopropyl-3-methylimidazolium bis(trifluoromethanesulfonyl) 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9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5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8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53</w:t>
            </w:r>
          </w:p>
        </w:tc>
      </w:tr>
      <w:tr>
        <w:trPr>
          <w:trHeight w:val="623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N-Ethyl-2-methylpyridinium bis(trifluoromethylsulfonyl)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4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5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5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15</w:t>
            </w:r>
          </w:p>
        </w:tc>
      </w:tr>
      <w:tr>
        <w:trPr>
          <w:trHeight w:val="930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Propyl-3-methylimidazolium bis(trifluoromethanesulfonyl) 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4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6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21</w:t>
            </w:r>
          </w:p>
        </w:tc>
      </w:tr>
      <w:tr>
        <w:trPr>
          <w:trHeight w:val="623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Pentaethylene glycol monometh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7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7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7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6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13</w:t>
            </w:r>
          </w:p>
        </w:tc>
      </w:tr>
      <w:tr>
        <w:trPr>
          <w:trHeight w:val="623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6,10,14-Trimethylpentadeca-3,5-diene-2-o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5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2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1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41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14-Tetradecanedioic 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7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3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58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Pentaethylene glycol dimethyl ether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7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5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5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Hexadecan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23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5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7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3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4.47</w:t>
            </w:r>
          </w:p>
        </w:tc>
      </w:tr>
      <w:tr>
        <w:trPr>
          <w:trHeight w:val="623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Butyl-3-methylimidazolium toluenesulfon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8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46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36</w:t>
            </w:r>
          </w:p>
        </w:tc>
      </w:tr>
      <w:tr>
        <w:trPr>
          <w:trHeight w:val="1238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Cyclopropylmethyl-3-methylimidazolium bis(trifluoromethanesulfonyl) 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39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1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1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2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37</w:t>
            </w:r>
          </w:p>
        </w:tc>
      </w:tr>
      <w:tr>
        <w:trPr>
          <w:trHeight w:val="930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N-Butylpyridinium bis(trifluoromethanesulfonyl) 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6.5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1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1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Octa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4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4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67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Glyceryl tribut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5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6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6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18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Tetrapropylene glyc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9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8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6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59</w:t>
            </w:r>
          </w:p>
        </w:tc>
      </w:tr>
      <w:tr>
        <w:trPr>
          <w:trHeight w:val="623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Trimethyl butylammonium bis(trifluoromethylsulfonyl)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9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1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3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4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54</w:t>
            </w:r>
          </w:p>
        </w:tc>
      </w:tr>
      <w:tr>
        <w:trPr>
          <w:trHeight w:val="930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Methyl-1-propylpyrrolidinium bis(trifluoromethanesulfonyl) 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1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2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8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52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H,1H-Perfluorodecan-1-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3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2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1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39</w:t>
            </w:r>
          </w:p>
        </w:tc>
      </w:tr>
      <w:tr>
        <w:trPr>
          <w:trHeight w:val="623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Nonyl-3-methylimidazolium hexafluorophosph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9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3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4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84</w:t>
            </w:r>
          </w:p>
        </w:tc>
      </w:tr>
      <w:tr>
        <w:trPr>
          <w:trHeight w:val="930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Isobutyl-3-methylimidazolium bis(trifluoromethanesulfonyl) 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7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4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5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8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58</w:t>
            </w:r>
          </w:p>
        </w:tc>
      </w:tr>
      <w:tr>
        <w:trPr>
          <w:trHeight w:val="930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sec-Butyl-3-methylimidazolium bis(trifluoromethanesulfonyl) 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7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5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8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97</w:t>
            </w:r>
          </w:p>
        </w:tc>
      </w:tr>
      <w:tr>
        <w:trPr>
          <w:trHeight w:val="930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2-Diethylpyridinium bis(trifluoromethanesulfonyl) 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6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5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4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25</w:t>
            </w:r>
          </w:p>
        </w:tc>
      </w:tr>
      <w:tr>
        <w:trPr>
          <w:trHeight w:val="623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N-Propyl-2-methylpyridinium bis(trifluoromethylsulfonyl)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57.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5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6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8.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48</w:t>
            </w:r>
          </w:p>
        </w:tc>
      </w:tr>
      <w:tr>
        <w:trPr>
          <w:trHeight w:val="930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Butyl-3-methylimidazolium bis(trifluoromethanesulfonyl) 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5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6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6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14</w:t>
            </w:r>
          </w:p>
        </w:tc>
      </w:tr>
      <w:tr>
        <w:trPr>
          <w:trHeight w:val="623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Isobutyl-3-methylpyridinium bis(trifluoromethylsulfonyl)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6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4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79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Prist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9.7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7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7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8.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41</w:t>
            </w:r>
          </w:p>
        </w:tc>
      </w:tr>
      <w:tr>
        <w:trPr>
          <w:trHeight w:val="623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N-Butyl-3-methylpyridinium bis(trifluoromethylsulfonyl)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8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8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7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16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Chloroocta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6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1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9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6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43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Trihex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68.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2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2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3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46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Nona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4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4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28</w:t>
            </w:r>
          </w:p>
        </w:tc>
      </w:tr>
      <w:tr>
        <w:trPr>
          <w:trHeight w:val="623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Isobutyl-1-methylpyrrolidinium bis(trifluoromethylsulfonyl)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2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9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91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9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61</w:t>
            </w:r>
          </w:p>
        </w:tc>
      </w:tr>
      <w:tr>
        <w:trPr>
          <w:trHeight w:val="623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Butyl-3-cyanopyridinium bis(trifluoromethylsulfonyl)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90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4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8</w:t>
            </w:r>
          </w:p>
        </w:tc>
      </w:tr>
      <w:tr>
        <w:trPr>
          <w:trHeight w:val="623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Benzyl-3-methylimidazolium bis(trifluoromethylsulfonyl) 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7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91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91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71</w:t>
            </w:r>
          </w:p>
        </w:tc>
      </w:tr>
      <w:tr>
        <w:trPr>
          <w:trHeight w:val="1238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N-Ethyl-4-dimethylaminopyridinium bis(trifluoromethanesulfonyl) 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94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91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92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35</w:t>
            </w:r>
          </w:p>
        </w:tc>
      </w:tr>
      <w:tr>
        <w:trPr>
          <w:trHeight w:val="623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Butyl-1-methylpyrrolidinium bis(trifluoromethylsulfonyl)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9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91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91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42</w:t>
            </w:r>
          </w:p>
        </w:tc>
      </w:tr>
      <w:tr>
        <w:trPr>
          <w:trHeight w:val="623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Butyltetrahydrothiophenium bis(trifluoromethylsulfonyl) 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93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92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57</w:t>
            </w:r>
          </w:p>
        </w:tc>
      </w:tr>
      <w:tr>
        <w:trPr>
          <w:trHeight w:val="623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Decyl-3-methylimidazolium hexafluorophosph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3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93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92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4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(9Z)-Octadecen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7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95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9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29</w:t>
            </w:r>
          </w:p>
        </w:tc>
      </w:tr>
      <w:tr>
        <w:trPr>
          <w:trHeight w:val="930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Ethyl-2-propylpyridinium bis(trifluoromethanesulfonyl) 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93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95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96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4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Tetrabutoxysil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80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95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99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9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36</w:t>
            </w:r>
          </w:p>
        </w:tc>
      </w:tr>
      <w:tr>
        <w:trPr>
          <w:trHeight w:val="930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Pentyl-3-methylimidazolium bis(trifluoromethanesulfonyl) 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95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96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96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18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1-Diphenyldo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93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1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1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35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Hexadecanedio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1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4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1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9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</w:tr>
      <w:tr>
        <w:trPr>
          <w:trHeight w:val="930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N-Hexylpyridinium bis(trifluoromethanesulfonyl) 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1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1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5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H,1H-Perfluoroundecan-1-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2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3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5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3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22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Dibutyl decanedi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5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4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66</w:t>
            </w:r>
          </w:p>
        </w:tc>
      </w:tr>
      <w:tr>
        <w:trPr>
          <w:trHeight w:val="1238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Cyclohexylmethyl-3-methylimidazolium bis(trifluoromethanesulfonyl) 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7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7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15</w:t>
            </w:r>
          </w:p>
        </w:tc>
      </w:tr>
      <w:tr>
        <w:trPr>
          <w:trHeight w:val="623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Butyl-1-methylpiperidinium bis(trifluoromethylsulfonyl)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07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7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7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0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71</w:t>
            </w:r>
          </w:p>
        </w:tc>
      </w:tr>
      <w:tr>
        <w:trPr>
          <w:trHeight w:val="930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Methyl-1-pentylpyrrolidinium bis(trifluoromethanesulfonyl) 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2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1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0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29</w:t>
            </w:r>
          </w:p>
        </w:tc>
      </w:tr>
      <w:tr>
        <w:trPr>
          <w:trHeight w:val="623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Pentyltetrahydrothiophenium bis(trifluoromethylsulfonyl) 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3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2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67</w:t>
            </w:r>
          </w:p>
        </w:tc>
      </w:tr>
      <w:tr>
        <w:trPr>
          <w:trHeight w:val="623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Butyl-3-methylimidazolium octylsulf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3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1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</w:tr>
      <w:tr>
        <w:trPr>
          <w:trHeight w:val="623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1,3,3-Tetraethyl-5,5-diphenylcylotrisilo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9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4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8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</w:tr>
      <w:tr>
        <w:trPr>
          <w:trHeight w:val="930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Ethyl-2-butylpyridinium bis(trifluoromethanesulfonyl) 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3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5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5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34</w:t>
            </w:r>
          </w:p>
        </w:tc>
      </w:tr>
      <w:tr>
        <w:trPr>
          <w:trHeight w:val="930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Hexyl-3-methylimidazolium bis(trifluoromethanesulfonyl) 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9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6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6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Phenyl-1-cyclohexyldodec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1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8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7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6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75</w:t>
            </w:r>
          </w:p>
        </w:tc>
      </w:tr>
      <w:tr>
        <w:trPr>
          <w:trHeight w:val="623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Hexyl-3-methylpyridinium bis(trifluoromethylsulfonyl)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2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8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9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5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53</w:t>
            </w:r>
          </w:p>
        </w:tc>
      </w:tr>
      <w:tr>
        <w:trPr>
          <w:trHeight w:val="623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,1-Diphenyl-3,3,5,5,7,7-hexamethylcyclotetrasilox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9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6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3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13</w:t>
            </w:r>
          </w:p>
        </w:tc>
      </w:tr>
      <w:tr>
        <w:trPr>
          <w:trHeight w:val="623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Hexyl-3-cyanopyridinium bis(trifluoromethylsulfonyl)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0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0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</w:tr>
      <w:tr>
        <w:trPr>
          <w:trHeight w:val="623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Hexyl-4-cyanopyridinium bis(trifluoromethylsulfonyl)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3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0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0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7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76</w:t>
            </w:r>
          </w:p>
        </w:tc>
      </w:tr>
      <w:tr>
        <w:trPr>
          <w:trHeight w:val="1238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N-Butyl-4-dimethylaminopyridinium bis(trifluoromethanesulfonyl) 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7.7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1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1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8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88</w:t>
            </w:r>
          </w:p>
        </w:tc>
      </w:tr>
      <w:tr>
        <w:trPr>
          <w:trHeight w:val="930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Hexyl-1-methylpyrrolidinium bis(trifluoromethanesulfonyl) 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5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1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0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76</w:t>
            </w:r>
          </w:p>
        </w:tc>
      </w:tr>
      <w:tr>
        <w:trPr>
          <w:trHeight w:val="623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Hexyltetrahydrothiophenium bis(trifluoromethylsulfonyl) 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3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4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8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35</w:t>
            </w:r>
          </w:p>
        </w:tc>
      </w:tr>
      <w:tr>
        <w:trPr>
          <w:trHeight w:val="623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Dodecyl-3-methylimidazolium hexafluorophosph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6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3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2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04</w:t>
            </w:r>
          </w:p>
        </w:tc>
      </w:tr>
      <w:tr>
        <w:trPr>
          <w:trHeight w:val="930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Ethyl-2-pentylpyridinium bis(trifluoromethanesulfonyl) 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2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5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5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47</w:t>
            </w:r>
          </w:p>
        </w:tc>
      </w:tr>
      <w:tr>
        <w:trPr>
          <w:trHeight w:val="930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Heptyl-3-methylimidazolium bis(trifluoromethanesulfonyl) 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9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57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21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H,1H-Perfluorododecan-1-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5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7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4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84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Ricinelaidic acid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4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8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69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3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67</w:t>
            </w:r>
          </w:p>
        </w:tc>
      </w:tr>
      <w:tr>
        <w:trPr>
          <w:trHeight w:val="623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Octylpyridinium bis(trifluoromethylsulfonyl)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71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71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Docos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75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74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3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Pentapropylene glyc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5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77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77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27</w:t>
            </w:r>
          </w:p>
        </w:tc>
      </w:tr>
      <w:tr>
        <w:trPr>
          <w:trHeight w:val="930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Methyl-1-heptylpyrrolidinium bis(trifluoromethanesulfonyl) 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5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1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79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79</w:t>
            </w:r>
          </w:p>
        </w:tc>
      </w:tr>
      <w:tr>
        <w:trPr>
          <w:trHeight w:val="623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Heptyltetrahydrothiophenium bis(trifluoromethylsulfonyl) 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3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3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</w:tr>
      <w:tr>
        <w:trPr>
          <w:trHeight w:val="930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Ethyl-2-hexylpyridinium bis(trifluoromethanesulfonyl) 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5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5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5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03</w:t>
            </w:r>
          </w:p>
        </w:tc>
      </w:tr>
      <w:tr>
        <w:trPr>
          <w:trHeight w:val="930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Octyl-3-methylimidazolium bis(trifluoromethanesulfonyl) 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0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85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65</w:t>
            </w:r>
          </w:p>
        </w:tc>
      </w:tr>
      <w:tr>
        <w:trPr>
          <w:trHeight w:val="623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3,7,11,15-Tetramethyl-1-hexadecyn-3-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2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7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92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84</w:t>
            </w:r>
          </w:p>
        </w:tc>
      </w:tr>
      <w:tr>
        <w:trPr>
          <w:trHeight w:val="623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Octyl-3-cyanopyridinium bis(trifluoromethylsulfonyl)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0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0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25</w:t>
            </w:r>
          </w:p>
        </w:tc>
      </w:tr>
      <w:tr>
        <w:trPr>
          <w:trHeight w:val="1238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4-Dimethylamino-1-hexylpyridinium bis(trifluoromethanesulfonyl) 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3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1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8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2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09</w:t>
            </w:r>
          </w:p>
        </w:tc>
      </w:tr>
      <w:tr>
        <w:trPr>
          <w:trHeight w:val="930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Methyl-1-octylpyrrolidinium bis(trifluoromethanesulfonyl) 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6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1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3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38</w:t>
            </w:r>
          </w:p>
        </w:tc>
      </w:tr>
      <w:tr>
        <w:trPr>
          <w:trHeight w:val="623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Octyltetrahydrothiophenium bis(trifluoromethylsulfonyl) 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3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3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82</w:t>
            </w:r>
          </w:p>
        </w:tc>
      </w:tr>
      <w:tr>
        <w:trPr>
          <w:trHeight w:val="930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Ethyl-2-heptylpyridinium bis(trifluoromethanesulfonyl) 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7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5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5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31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Heptylpentaoxyethy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2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7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6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84</w:t>
            </w:r>
          </w:p>
        </w:tc>
      </w:tr>
      <w:tr>
        <w:trPr>
          <w:trHeight w:val="154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(3,4,5,6-Perfluorohexyl)-3-methylimidazolium-3-methylimidazolium bis(trifluoromethanesulfonyl) 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9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7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08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DEHP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8.9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5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6.3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3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Di-n-octyl phtha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7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6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7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0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89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Bis(1-ethylhexyl) o-phtha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4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8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9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5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59</w:t>
            </w:r>
          </w:p>
        </w:tc>
      </w:tr>
      <w:tr>
        <w:trPr>
          <w:trHeight w:val="623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Butyl 1-butylnicotinate bis(trifluoromethylsulfonyl)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0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8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9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2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22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Dihexyl sebac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10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37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6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71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Glycerol tricapr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3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3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35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39</w:t>
            </w:r>
          </w:p>
        </w:tc>
      </w:tr>
      <w:tr>
        <w:trPr>
          <w:trHeight w:val="1238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N-Hexyl-3-methyl-4-dimethylaminopyridinium bis(trifluoromethanesulfonyl) 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2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38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21</w:t>
            </w:r>
          </w:p>
        </w:tc>
      </w:tr>
      <w:tr>
        <w:trPr>
          <w:trHeight w:val="623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Nonyltetrahydrothiophenium bis(trifluoromethylsulfonyl) 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3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4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43</w:t>
            </w:r>
          </w:p>
        </w:tc>
      </w:tr>
      <w:tr>
        <w:trPr>
          <w:trHeight w:val="930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Ethyl-2-octylpyridinium bis(trifluoromethanesulfonyl) 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9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5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5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56</w:t>
            </w:r>
          </w:p>
        </w:tc>
      </w:tr>
      <w:tr>
        <w:trPr>
          <w:trHeight w:val="930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Decyl-3-methylimidazolium bis(trifluoromethanesulfonyl) 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4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7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46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Tri-n-octylami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50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6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60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9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25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Pentacos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6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65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65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51</w:t>
            </w:r>
          </w:p>
        </w:tc>
      </w:tr>
      <w:tr>
        <w:trPr>
          <w:trHeight w:val="930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Methyl-1-decylpyrrolidinium bis(trifluoromethanesulfonyl) 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78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71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72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85</w:t>
            </w:r>
          </w:p>
        </w:tc>
      </w:tr>
      <w:tr>
        <w:trPr>
          <w:trHeight w:val="623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Decyltetrahydrothiophenium bis(trifluoromethylsulfonyl) 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73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74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76</w:t>
            </w:r>
          </w:p>
        </w:tc>
      </w:tr>
      <w:tr>
        <w:trPr>
          <w:trHeight w:val="930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Ethyl-2-nonylpyridinium bis(trifluoromethanesulfonyl) 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78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75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75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>
          <w:trHeight w:val="930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Methyl-3-menthyloxymethylimidazolium bis(trifluoromethylsulfonyl)i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1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88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7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93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Hexapropylene glyco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7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96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91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98</w:t>
            </w:r>
          </w:p>
        </w:tc>
      </w:tr>
      <w:tr>
        <w:trPr>
          <w:trHeight w:val="930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Ethyl-2-decylpyridinium bis(trifluoromethanesulfonyl) 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11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5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5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75</w:t>
            </w:r>
          </w:p>
        </w:tc>
      </w:tr>
      <w:tr>
        <w:trPr>
          <w:trHeight w:val="930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Dodecyl-3-methylimidazolium bis(trifluoromethanesulfonyl) 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20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7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07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57</w:t>
            </w:r>
          </w:p>
        </w:tc>
      </w:tr>
      <w:tr>
        <w:trPr>
          <w:trHeight w:val="930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Ethyl-3-menthyloxymethylimidazolium bis(trifluoromethylsulfonyl)i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18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13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1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54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Bis(2-ethylhexyl) azel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99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22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22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2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86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Heptacos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28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25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24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43</w:t>
            </w:r>
          </w:p>
        </w:tc>
      </w:tr>
      <w:tr>
        <w:trPr>
          <w:trHeight w:val="930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Propyl-3-menthyloxymethylimidazolium bis(trifluoromethylsulfonyl)i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39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43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4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4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55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Bis(2-ethylhexyl) sebac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49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2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52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3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41</w:t>
            </w:r>
          </w:p>
        </w:tc>
      </w:tr>
      <w:tr>
        <w:trPr>
          <w:trHeight w:val="930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Butyl-3-menthyloxymethylimidazolium bis(trifluoromethylsulfonyl)i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66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73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74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8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99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Vitamin E acet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97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4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47</w:t>
            </w:r>
          </w:p>
        </w:tc>
      </w:tr>
      <w:tr>
        <w:trPr>
          <w:trHeight w:val="930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Pentyl-3-menthyloxymethylimidazolium bis(trifluoromethylsulfonyl)i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3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3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19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Dodecahydrosquale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886.3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3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7.6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99</w:t>
            </w:r>
          </w:p>
        </w:tc>
      </w:tr>
      <w:tr>
        <w:trPr>
          <w:trHeight w:val="930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Hexyl-3-menthyloxymethylimidazolium bis(trifluoromethylsulfonyl)i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44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33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32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28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1-Decylheneicos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49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43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42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78</w:t>
            </w:r>
          </w:p>
        </w:tc>
      </w:tr>
      <w:tr>
        <w:trPr>
          <w:trHeight w:val="930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Heptyl-3-menthyloxymethylimidazolium bis(trifluoromethylsulfonyl)i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0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3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63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29</w:t>
            </w:r>
          </w:p>
        </w:tc>
      </w:tr>
      <w:tr>
        <w:trPr>
          <w:trHeight w:val="930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Octyl-3-menthyloxymethylimidazolium bis(trifluoromethylsulfonyl)i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3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994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1</w:t>
            </w:r>
          </w:p>
        </w:tc>
      </w:tr>
      <w:tr>
        <w:trPr>
          <w:trHeight w:val="930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Nonyl-3-menthyloxymethylimidazolium bis(trifluoromethylsulfonyl)i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23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23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23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02</w:t>
            </w:r>
          </w:p>
        </w:tc>
      </w:tr>
      <w:tr>
        <w:trPr>
          <w:trHeight w:val="930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Decyl-3-menthyloxymethylimidazolium bis(trifluoromethylsulfonyl)i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45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53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54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8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81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Tetraoctoxysilan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95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76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71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4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</w:tr>
      <w:tr>
        <w:trPr>
          <w:trHeight w:val="930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Undecyl-3-menthyloxymethylimidazolium bis(trifluoromethylsulfonyl)i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88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83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83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44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Glyceryl tricapr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08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97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97.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.2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.01</w:t>
            </w:r>
          </w:p>
        </w:tc>
      </w:tr>
      <w:tr>
        <w:trPr>
          <w:trHeight w:val="930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1-Dodecyl-3-menthyloxymethylimidazolium bis(trifluoromethylsulfonyl)i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17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13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13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4</w:t>
            </w:r>
          </w:p>
        </w:tc>
      </w:tr>
      <w:tr>
        <w:trPr>
          <w:trHeight w:val="623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Tetradecyl trihexylphosphonium bis(trifluoromethylsulfonyl)amid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298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11.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3.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01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Benzene hexa-n-hex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13.4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325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25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1.95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Benzene hexa-n-heptanoate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93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88.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.7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0.78</w:t>
            </w:r>
          </w:p>
        </w:tc>
      </w:tr>
      <w:tr>
        <w:trPr>
          <w:trHeight w:val="315" w:hRule="atLeast"/>
        </w:trPr>
        <w:tc>
          <w:tcPr>
            <w:tcW w:w="3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rPr/>
            </w:pPr>
            <w:r>
              <w:rPr/>
              <w:t>TMPTO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4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56.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1857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8.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tcMar>
              <w:top w:w="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0.4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de-CH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13:03:00Z</dcterms:created>
  <dc:creator>Rudolf Naef</dc:creator>
  <dc:description/>
  <dc:language>en-US</dc:language>
  <cp:lastModifiedBy>Rudolf Naef</cp:lastModifiedBy>
  <dcterms:modified xsi:type="dcterms:W3CDTF">2020-02-05T13:05:00Z</dcterms:modified>
  <cp:revision>1</cp:revision>
  <dc:subject/>
  <dc:title>Molecules sorted by calc</dc:title>
</cp:coreProperties>
</file>